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8"/>
          <w:szCs w:val="28"/>
          <w:shd w:fill="FFFFFF" w:val="clear"/>
        </w:rPr>
        <w:t>Escola Estadual Leontino Alves de Oliveira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8"/>
          <w:szCs w:val="28"/>
          <w:shd w:fill="FFFFFF" w:val="clear"/>
        </w:rPr>
        <w:t>Rio Negro - MS</w:t>
      </w:r>
    </w:p>
    <w:p>
      <w:pPr>
        <w:pStyle w:val="Normal"/>
        <w:tabs>
          <w:tab w:val="clear" w:pos="708"/>
          <w:tab w:val="center" w:pos="4138" w:leader="none"/>
        </w:tabs>
        <w:rPr/>
      </w:pPr>
      <w:r>
        <w:rPr>
          <w:rStyle w:val="StrongEmphasis"/>
          <w:rFonts w:cs="Arial" w:ascii="Arial" w:hAnsi="Arial"/>
          <w:sz w:val="28"/>
          <w:szCs w:val="28"/>
          <w:shd w:fill="FFFFFF" w:val="clear"/>
        </w:rPr>
        <w:t>Carolina Rodrigues Rezende Diniz Sanches</w:t>
        <w:tab/>
      </w:r>
    </w:p>
    <w:p>
      <w:pPr>
        <w:pStyle w:val="Normal"/>
        <w:rPr>
          <w:rStyle w:val="StrongEmphasis"/>
          <w:rFonts w:ascii="Arial" w:hAnsi="Arial" w:cs="Arial"/>
          <w:color w:val="008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8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8000"/>
          <w:sz w:val="28"/>
          <w:szCs w:val="28"/>
          <w:shd w:fill="FFFFFF" w:val="clear"/>
        </w:rPr>
        <w:t>Como as TDIC (Tecnologias Digitais da Informação e Comunicação) podem contribuir para efetivar os quatro pilares da educação na sua escola?</w:t>
      </w:r>
    </w:p>
    <w:p>
      <w:pPr>
        <w:pStyle w:val="Normal"/>
        <w:rPr>
          <w:rStyle w:val="StrongEmphasis"/>
          <w:rFonts w:ascii="Arial" w:hAnsi="Arial" w:cs="Arial"/>
          <w:color w:val="008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egundo o texto “</w:t>
      </w:r>
      <w:r>
        <w:rPr>
          <w:i/>
          <w:sz w:val="28"/>
          <w:szCs w:val="28"/>
        </w:rPr>
        <w:t>A educação deve organizar-se em torno de quatro aprendizagens fundamentais que serão de algum modo para cada indivíduo, os pilares do conhecimento: aprender a conhecer, isto é adquirir os instrumentos da compreensão; aprender a fazer, para poder agir sobre o meio envolvente; aprender a viver juntos, a fim de participar e cooperar com os outros em todas as atividades humanas; finalmente aprender a ser, via essencial que integra as três precedentes. É claro que estas quatro vias do saber constituem apenas uma, dado que existem entre elas múltiplos pontos de contato, de relacionamento e de permuta</w:t>
      </w:r>
      <w:r>
        <w:rPr>
          <w:sz w:val="28"/>
          <w:szCs w:val="28"/>
        </w:rPr>
        <w:t>”. Assim, ao praticarmos o ato de ensinar, devemos ter em mente que estes pilares deverão nortear nossa prática pedagógica, para termos um ensino eficiente e de qualidade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O ensino voltado ao uso dos recursos tecnológicos também deve seguir estes precedentes. 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Aprender a conhecer</w:t>
      </w:r>
      <w:r>
        <w:rPr>
          <w:sz w:val="28"/>
          <w:szCs w:val="28"/>
        </w:rPr>
        <w:t>: na Escola este pilar seria o início da construção do saber, onde professores e alunos passariam a tomar conhecimento dos recursos existentes e a forma de uso de cada um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prender a fazer</w:t>
      </w:r>
      <w:r>
        <w:rPr>
          <w:sz w:val="28"/>
          <w:szCs w:val="28"/>
        </w:rPr>
        <w:t>: num segundo plano, após reconhecer cada recurso, os professores passariam a elaborar atividades com eles e usá-los em sala de aula com os alunos;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Aprender a viver juntos</w:t>
      </w:r>
      <w:r>
        <w:rPr>
          <w:sz w:val="28"/>
          <w:szCs w:val="28"/>
        </w:rPr>
        <w:t>: neste terceiro pilar, após um certo conhecimento dos recursos, os professores já estariam planejando interdisciplinarmente suas aulas, integrando conteúdos inovadores e trabalhando em conjunto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prender a ser</w:t>
      </w:r>
      <w:r>
        <w:rPr>
          <w:sz w:val="28"/>
          <w:szCs w:val="28"/>
        </w:rPr>
        <w:t>: após tornar o uso dos recursos tecnológicos em sala de aula um hábito, o professor deve apropriar-se deles para conhecer as potencialidades dos alunos, desenvolvendo e aprimorando sua autonomia enquanto educandos e construtores de seu próprio saber.</w:t>
      </w:r>
    </w:p>
    <w:p>
      <w:pPr>
        <w:pStyle w:val="Normal"/>
        <w:ind w:firstLine="708"/>
        <w:rPr/>
      </w:pPr>
      <w:r>
        <w:rPr>
          <w:sz w:val="28"/>
          <w:szCs w:val="28"/>
        </w:rPr>
        <w:t>Portanto, os recursos tecnológicos são essenciais e dão o suporte necessário à nossa prática pedagógica, devendo ser utilizado cada vez mais por nós professores para dar sentido e inovação às nossas aulas.</w:t>
      </w:r>
    </w:p>
    <w:sectPr>
      <w:type w:val="nextPage"/>
      <w:pgSz w:w="11906" w:h="16838"/>
      <w:pgMar w:left="1701" w:right="1701" w:gutter="227" w:header="0" w:top="13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5:00Z</dcterms:created>
  <dc:creator>Escola</dc:creator>
  <dc:description/>
  <cp:keywords/>
  <dc:language>en-US</dc:language>
  <cp:lastModifiedBy>Escola</cp:lastModifiedBy>
  <dcterms:modified xsi:type="dcterms:W3CDTF">2013-05-02T12:24:00Z</dcterms:modified>
  <cp:revision>1</cp:revision>
  <dc:subject/>
  <dc:title>Escola Estadual Leontino Alves de Oliveira</dc:title>
</cp:coreProperties>
</file>